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校：</w:t>
      </w:r>
      <w:r>
        <w:rPr>
          <w:rFonts w:ascii="宋体;SimSun" w:hAnsi="宋体;SimSun" w:cs="宋体;SimSun"/>
          <w:szCs w:val="21"/>
        </w:rPr>
        <w:t>常州市正衡中学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szCs w:val="21"/>
        </w:rPr>
        <w:t>作者：</w:t>
      </w:r>
      <w:r>
        <w:rPr>
          <w:color w:val="000000"/>
          <w:sz w:val="22"/>
          <w:szCs w:val="22"/>
        </w:rPr>
        <w:t>王玖瑷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指导老师：</w:t>
      </w:r>
      <w:r>
        <w:rPr>
          <w:rFonts w:ascii="宋体;SimSun" w:hAnsi="宋体;SimSun" w:cs="宋体;SimSun"/>
          <w:szCs w:val="21"/>
        </w:rPr>
        <w:t>王凤英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漫漫六十载，平凡见风雨</w:t>
      </w:r>
    </w:p>
    <w:p>
      <w:pPr>
        <w:pStyle w:val="Normal"/>
        <w:spacing w:lineRule="atLeast" w:line="360"/>
        <w:ind w:firstLine="31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从老一辈说起</w:t>
      </w:r>
    </w:p>
    <w:p>
      <w:pPr>
        <w:pStyle w:val="Normal"/>
        <w:spacing w:lineRule="atLeast" w:line="360"/>
        <w:ind w:first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太公的故事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1927</w:t>
      </w:r>
      <w:r>
        <w:rPr>
          <w:rFonts w:ascii="宋体;SimSun" w:hAnsi="宋体;SimSun" w:cs="宋体;SimSun"/>
          <w:szCs w:val="21"/>
        </w:rPr>
        <w:t>年，我的太公出生在武进湖塘镇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岁时（</w:t>
      </w:r>
      <w:r>
        <w:rPr>
          <w:rFonts w:cs="宋体;SimSun" w:ascii="宋体;SimSun" w:hAnsi="宋体;SimSun"/>
          <w:szCs w:val="21"/>
        </w:rPr>
        <w:t>1937</w:t>
      </w:r>
      <w:r>
        <w:rPr>
          <w:rFonts w:ascii="宋体;SimSun" w:hAnsi="宋体;SimSun" w:cs="宋体;SimSun"/>
          <w:szCs w:val="21"/>
        </w:rPr>
        <w:t>年），听说东洋人打过来，全家逃到了无锡。为什么逃到无锡，而不是电影里常见的逃到上海，没人知道。高祖父夫妻生了十多个孩子，但因为当时条件极端落后，小孩死亡率很高；只有太公和他的姐姐活下来了。太公能不能活着到长大成人，是他父母的心头大事。因此把他过继给寺庙，取小名：和尚。他的姐姐比他大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岁。太公全家逃难的时候，太公的姐姐已经在常州马公桥附近结婚，因此和家人一起留在常州生活。太公的第一个姐夫不幸被日本人杀害，遗一女。太公的姐姐后来又结婚，生育有两女两男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太公公的父亲会修船，到了无锡也从事本行。胃不太好，一直用调羹吃小苏打粉。母亲家庭妇女，但每天只东看西看，邻里串门，什么也不做；也不抓纸牌。夏天找地方凉快，冬天在门口晒太阳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公长大后学做皮匠，也算一门手艺。</w:t>
      </w:r>
      <w:r>
        <w:rPr>
          <w:rFonts w:cs="宋体;SimSun" w:ascii="宋体;SimSun" w:hAnsi="宋体;SimSun"/>
          <w:szCs w:val="21"/>
        </w:rPr>
        <w:t>1969</w:t>
      </w:r>
      <w:r>
        <w:rPr>
          <w:rFonts w:ascii="宋体;SimSun" w:hAnsi="宋体;SimSun" w:cs="宋体;SimSun"/>
          <w:szCs w:val="21"/>
        </w:rPr>
        <w:t>年，外婆被命令下乡，户口迁出。根据政策，有一个人下乡，太公公可以安排工作，去钢铁厂修皮鞋（企业发的福利鞋）。</w:t>
      </w:r>
    </w:p>
    <w:p>
      <w:pPr>
        <w:pStyle w:val="Normal"/>
        <w:spacing w:lineRule="atLeast" w:line="360"/>
        <w:ind w:first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太婆的故事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我的太婆婆一家更早些时候，先从苏北的泰兴逃难到常州。太婆婆</w:t>
      </w:r>
      <w:r>
        <w:rPr>
          <w:rFonts w:cs="宋体;SimSun" w:ascii="宋体;SimSun" w:hAnsi="宋体;SimSun"/>
          <w:szCs w:val="21"/>
        </w:rPr>
        <w:t>1928</w:t>
      </w:r>
      <w:r>
        <w:rPr>
          <w:rFonts w:ascii="宋体;SimSun" w:hAnsi="宋体;SimSun" w:cs="宋体;SimSun"/>
          <w:szCs w:val="21"/>
        </w:rPr>
        <w:t>年生于泰兴，属龙，比太公公小一岁。太婆婆父亲的眼睛因为日本人洒的石灰粉什么的致瞎，只一只眼睛留有些许光感；完全丧失了劳动能力。太婆婆的母亲以帮佣、缝补、帮旅馆洗被子等维生。小时候，外婆她们有时候会搀扶自己的外公出门遛遛。太婆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周岁就到太公公家做童养媳，后来一起去了无锡。太婆婆小小年纪，担负起了家务重任。从做饭到洗扫，从针线到缝补，样样拿得起放得下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多岁就到国棉一厂（申新三厂）做女工。太公公的父亲比较敬重这个小小年纪的儿媳妇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太婆婆有两个弟弟，大弟弟出生在泰兴，后来留在常州。小弟弟</w:t>
      </w:r>
      <w:r>
        <w:rPr>
          <w:rFonts w:cs="宋体;SimSun" w:ascii="宋体;SimSun" w:hAnsi="宋体;SimSun"/>
          <w:szCs w:val="21"/>
        </w:rPr>
        <w:t>1938</w:t>
      </w:r>
      <w:r>
        <w:rPr>
          <w:rFonts w:ascii="宋体;SimSun" w:hAnsi="宋体;SimSun" w:cs="宋体;SimSun"/>
          <w:szCs w:val="21"/>
        </w:rPr>
        <w:t>年出生在无锡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太婆婆生了七个孩子，生完阿七头（最小的孩子）后去做结扎，当时需要全麻。术后孩子们围着她哭，以为她死了。太公公的徒弟没有生育，想领养阿七头，结果半年后小孩面黄肌瘦，太公公夫妇不忍心，又领回来。小孩多，幼时都挤在阁楼的地板上睡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孩子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大人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老人，常常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人吃饭。太公公的父母与他们共同居住，太婆婆的父母租住在附近。</w:t>
      </w:r>
    </w:p>
    <w:p>
      <w:pPr>
        <w:pStyle w:val="Normal"/>
        <w:spacing w:lineRule="atLeast" w:line="360"/>
        <w:jc w:val="center"/>
        <w:rPr/>
      </w:pPr>
      <w:r>
        <w:rPr>
          <w:rFonts w:ascii="宋体;SimSun" w:hAnsi="宋体;SimSun" w:cs="宋体;SimSun"/>
          <w:b/>
          <w:szCs w:val="21"/>
        </w:rPr>
        <w:t>二、外婆的历史</w:t>
      </w:r>
    </w:p>
    <w:p>
      <w:pPr>
        <w:pStyle w:val="Normal"/>
        <w:spacing w:lineRule="atLeast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外婆出生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，无锡解放了！同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全国解放了！普天同庆的时候，外婆呱呱坠地。与现在不同，当时人们普遍不去医院，都会请接生婆。只有外婆最小的弟弟例外，他生在城中公园。当时太婆婆要去上班，孩子半路降生了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老百姓虽然文化程度不高，但知道全国解放，无法掩饰心中的喜悦，一个个欢天喜地。没有锣鼓，就用家里的铜脸盆和铜烘缸盖子站在门口、街上对敲（当时老百姓家里都用这些基本的铜器）。外婆上午出生，下午，太婆婆就自己起来洗衣服了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外婆排行老三，老大是姐姐，老二是哥哥。年纪接近，都只差一岁多。太公公夫妇曾经考虑把外婆送人。这样，长期身体不太好的老二就可以喝太婆婆的奶，能大大增加营养。最后外婆没有送人，但只能吃糊糊，母亲的奶专供老二。</w:t>
      </w:r>
    </w:p>
    <w:p>
      <w:pPr>
        <w:pStyle w:val="Normal"/>
        <w:spacing w:lineRule="atLeast" w:line="360"/>
        <w:ind w:firstLine="422"/>
        <w:jc w:val="center"/>
        <w:rPr>
          <w:rFonts w:ascii="宋体;SimSun" w:hAnsi="宋体;SimSun" w:cs="宋体;SimSun"/>
          <w:b/>
          <w:b/>
          <w:szCs w:val="21"/>
          <w:lang w:eastAsia="zh-TW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坎坷的童年及入学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外婆五六岁时，过年，煤球炉上炸丸子，油锅香喷喷。外婆很馋，又饿，凑上去，油锅不知怎么的翻到脚踝，烫到了。这块烫伤越来越严重，也去了周山浜医院，医生也没有办法。花掉家里本就少得可怜的钱，烫伤却越来越重，一直延伸到膝盖往上。本来就缺乏营养，瘦得“三根筋拌住一个头”。抱在大人手里，头往下耷拉着，细细的腿也是往下垂，感觉就要和这个世界说再见。当时外婆睡在夏天洗澡的长木盆里（垫了草和棉絮），奄奄一息。有时大人喂她一点粥，有时忘记了，就饿一顿。幸运的是，天气渐渐暖和，外婆也一天天康复起来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说到这里，外婆把袜子往下拉一点，裤子往上拉一点：真正额骨头高，命大。你看这个疤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然，那个疤蔓延着，虽然被岁月洗去了不少狰狞。但仍然可以想见当时的心惊肉跳。</w:t>
      </w:r>
    </w:p>
    <w:p>
      <w:pPr>
        <w:pStyle w:val="Normal"/>
        <w:spacing w:lineRule="atLeast" w:line="360"/>
        <w:ind w:firstLine="480"/>
        <w:rPr/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代，太公公的母亲还经营一个小小的生意：有三四条被子供出租。蓝印花布，家里人不能睡的。当时人们普遍不富裕，来了亲戚，被子不够，就到这里来租。还回来的时候，被子脏了，年幼的外婆和其它孩子一起动手洗干净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1956</w:t>
      </w:r>
      <w:r>
        <w:rPr>
          <w:rFonts w:ascii="宋体;SimSun" w:hAnsi="宋体;SimSun" w:cs="宋体;SimSun"/>
          <w:szCs w:val="21"/>
        </w:rPr>
        <w:t>年，外婆的爷爷去世，和家人坐着黄包车去送葬。外婆一路哭，看起来很伤心。真正的原因，是因为好几次她的父母说要把她送人，都是坐黄包车去的：坐黄包车等于离开亲人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三年自然灾害时，外婆经常和其它孩子一起，拎了一个篮捡西瓜皮。把别人吃过的切干净，腌了做咸菜。另外，到菜场去捡菜皮皮，回来也可以糊口。有时到乡下去挖野菜。荠菜、马兰、马齿苋算是野菜中的上品，还有一些不知名的，会令大便都困难的野菜，也就这么吃下去了。长大成人后，但凡有机会，一定远离那些童年令她饥肠辘辘的土菜粗粮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外婆很晚才有机会上学，她的奶奶一直觉得上学除了浪费做家务的时间，毫无意义。三年级生病，一直无名地发热。家人也不舍得送她去医院，当然，去医院也没有什么说法，对老百姓来说，去医院等于就是白花钱。也不知道过了多久，勉强挣扎着活了下来。病好后，留了一级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四五年级时，春游去钱桥祭扫烈士陵园，大人早上用粗瓷钵头蒸了一点点饭，用一块布包好，去了。“真的，就这么一点点饭。上面夹了半块腐乳。”外婆一边说，一边睁大眼睛比划着。对一个四年级长身体的孩子来说，那一厘米多厚的饭，肯定是填肚都勉强。春雨绵绵，下山的时候脚一滑，钵头打翻，碎了，掉在泥地里，午饭成了泡影。外婆坐在泥地里哭了好长时间。走过去，走回来，累得不行，饿得不行。天黑到家，还要吃一顿“生活”，因为其它兄弟姐妹的钵头都是完整到家的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听到这里，我到百度地图上查了下，外婆家住在无锡火车站旁，那里离钱桥镇有</w:t>
      </w:r>
      <w:r>
        <w:rPr>
          <w:rFonts w:cs="宋体;SimSun" w:ascii="宋体;SimSun" w:hAnsi="宋体;SimSun"/>
          <w:szCs w:val="21"/>
        </w:rPr>
        <w:t>11.5</w:t>
      </w:r>
      <w:r>
        <w:rPr>
          <w:rFonts w:ascii="宋体;SimSun" w:hAnsi="宋体;SimSun" w:cs="宋体;SimSun"/>
          <w:szCs w:val="21"/>
        </w:rPr>
        <w:t>公里。来回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公里。实际烈士陵园离钱桥镇还有一段不近的距离。十多岁的小孩子（还有更小的小孩），用走的。</w:t>
      </w:r>
    </w:p>
    <w:p>
      <w:pPr>
        <w:pStyle w:val="Normal"/>
        <w:spacing w:lineRule="atLeast" w:line="360"/>
        <w:ind w:first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初中，文革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1965</w:t>
      </w:r>
      <w:r>
        <w:rPr>
          <w:rFonts w:ascii="宋体;SimSun" w:hAnsi="宋体;SimSun" w:cs="宋体;SimSun"/>
          <w:szCs w:val="21"/>
        </w:rPr>
        <w:t>年，外婆进初中学习。</w:t>
      </w:r>
      <w:r>
        <w:rPr>
          <w:rFonts w:cs="宋体;SimSun" w:ascii="宋体;SimSun" w:hAnsi="宋体;SimSun"/>
          <w:szCs w:val="21"/>
        </w:rPr>
        <w:t>1966</w:t>
      </w:r>
      <w:r>
        <w:rPr>
          <w:rFonts w:ascii="宋体;SimSun" w:hAnsi="宋体;SimSun" w:cs="宋体;SimSun"/>
          <w:szCs w:val="21"/>
        </w:rPr>
        <w:t>年夏天，“文化大革命”爆发，老百姓不叫它文革，而叫它“打砸抢”，“破四旧”。到处抄家，把人家的家具砸了，东西烧了。学校没人上课，一片乱糟糟的。大约过了一年，高中部的同学说，我们带着小朋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初中生）去北京玩吧。于是说走就走，一大群人也没有和父母打声招呼，直接从学校出发了（历史上把这段叫作“大串联”，对外婆他们来说，就是一次无目的的游荡，不上学的狂欢）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火车站一片混乱，没人管。学生们看有火车要启动了，就扒了上去。还不是客车，是运煤的货车，晃啊晃啊到了南京。除了幼时五毛钱火车到常州拜访亲戚，这是外婆人生第一次远行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南京很多商店都大门紧闭。一开始有几家营业，住了两天，开门的越来越少。大一点的小孩去商场偷面包，回来大家分。后来找到南京红卫兵办事处，凭学生证去领饭（一张证可以领几份饭）。每天捧着粗瓷碗，胡乱填饱肚子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只要出门，到处是批斗。在南京夫子庙混乱的人群中，外婆亲历了匡亚明夫妇被批斗，过去这么多年，依然历历在目。匡亚明头发稀疏，被打得非常惨，脸上身上到处是伤。手指手臂上都打得血淋淋的，不忍心多看一眼。一根铁丝牵着一块木板，挂在他脖子上，上面写着：反动学术权威。旁边是他的夫人，被人揪得头发都掉下来了；也一样到得到处是伤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外婆你别说了。听了太恶心了。”我一边记录着，一边觉得好恐怖，很不开心。“外婆，你说点文革开心的事情，光明一点的，正能量的。”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哎呀，我们从来不批斗人家的。我们都很怕。后来就逃走了。我们也不要看这个。”外婆瞪大了眼睛回忆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在南京呆了大约一周，外婆她们又扒上了不知去哪里的火车，重新出发了。过江时非常害怕。因为火车要一个车皮一个车皮开到轮船上。在船上远远看到南京长江大桥只建了几个桥礅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到了一地，就凭学生证去找红卫兵组织，发绿色的卡片，红色的卡片，黄色的卡片；一天三顿就靠它们了。根据停留的时间发卡片。凭卡片吃饭。衣服不知道高中的同学从什么地方搞来的。如果旅馆里有洗澡，就洗。没有，就算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份到北京，住在一家技校的招待所。有时招待所没有房间，就睡在教室的课桌上。也有被子发。有的是学校的被子，有的是招待所的。一般是领头的年纪较大的高中部同学去领票，早饭主要是粥和“棒头”——现在想来，那是玉米粉做的窝头。偶尔晚上有菜，黄芽菜或者青菜；生活极端艰苦。可当时也不觉得苦，每天还过得挺开心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有一天，高音喇叭通知第二天毛主席接见红卫兵，大家都很激动。从住的地方到天安门要走很远的路，大约步行了五六个小时才到天安门。一大早天蒙蒙亮出发，中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点左右，终于见到了毛主席。大家都非常激动。长安街人山人海。整条街，天安门，成了红袖章的海洋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车队最前方，是人字形的摩托车护卫队，然后有旗手的车，之后是毛主席的敞篷车，他身着军装，非常高大，黝黑，微笑着。抓着军帽，朝人群挥手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每个人都举着一本毛主席语录，人群疯狂地呼吼：毛主席万岁！毛主席万岁！一遍又一遍，排山倒海般。有的人直接激动地晕了过去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全国各地的红卫兵都汇聚在这里，也有工人，外婆旁边就挤着一个山东的工人。虽然长安街很宽阔，但因为人太多，所以大家水泄不通，离毛主席他们很近很近，可以清晰地看到。大家的注意力全集中在毛主席身上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随后的敞篷车应该是林彪的，外婆说，她记不太清了。大家主要就是看毛主席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第三辆车，毫无疑问，站着周总理。浓眉大眼，确实不负世界级美男子的声誉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后面还有几辆车，一个人站在一辆敞篷车上，但已经不记得是哪些人了。因为大家只挂念队伍最前端的毛主席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历史后来记录了那些片断，外婆慢慢地听说，有的人那天被挤死了，也有很多人鞋子被踩掉了。外婆就掉了一只鞋，一拐一拐地走回去了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见完毛主席，又呆了一阵子。有同学突发奇想，说去看看北方的冰天雪地。最后就扒上了去哈尔滨的火车。从哈尔滨再回无锡，很费力，火车上到处是人，扒不上。天非常冷。最后，还是上了火车。中间怎么倒车的，记忆已经模糊，最后安全回到无锡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此时已经是冬天。太婆婆见到女儿，大哭了一场。半年来音讯杳无，总是传来串联或批斗时发生意外，红卫兵死亡的噩耗，太婆婆整天提心吊胆。这下看见活的女儿，终于一块石头落了地。很少洗澡的外婆，传染了满身的虱子。各种洗澡消毒。两根长辫子，剪成短发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过了没多久，太婆婆又大哭一场。外婆串联时的费用，有关部门上门要求家长报销：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元。这对当时的太公公夫妇来说，是一个天文数字。咬紧牙关，东拼西凑，付出去了。</w:t>
      </w:r>
    </w:p>
    <w:p>
      <w:pPr>
        <w:pStyle w:val="Normal"/>
        <w:spacing w:lineRule="atLeast" w:line="360"/>
        <w:ind w:first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毕业即失业，上山下乡潮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婆初中毕业后，在振兴纺织厂做细纱工半年，没有工资。转过年，又去毛巾厂呆了几个月，织毛巾；也没有工资。美其名：实习。表现好的可以安排工作。</w:t>
      </w:r>
      <w:r>
        <w:rPr>
          <w:rFonts w:cs="宋体;SimSun" w:ascii="宋体;SimSun" w:hAnsi="宋体;SimSun"/>
          <w:szCs w:val="21"/>
        </w:rPr>
        <w:t>19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年冬天，晴天霹雳：居委会来家里做工作，软硬兼施，要求外婆下乡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知识青年到农村去，接受贫下中农再教育，很有必要”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农村是个广阔的天地，在那里是可以大有作为的。”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这是当年在中华大地上很流行的毛泽东语录。根据相关政策，全国相继有近两千万青年山上下乡，走进了农村。对外婆来说，下乡，去一个遥远的地方，完全无法想象。外婆的姐姐为了逃避下乡，匆匆嫁给了一个比她大十多岁的人。外婆的哥哥，因为是家里最大的儿子，家人绝对不舍得他下乡。即使是当时诱人的参军，他也不会去。他幸运的成为一名企业工人。外婆每天东躲西藏，常州也呆过，乡下的亲戚家也呆过。最后与很多同龄人一起，带着户口迁移证走向一个未知的地方，从此户口再也没有回到无锡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的确，有的人是热血沸腾，有饱满的政治热情，有浪漫的理想，也有冲天的干劲。但真正到了离开城市的那一刻，外婆记忆中的，只有悲苦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当时无锡到南通没有长途汽车，唯一的交通工具是船。大家在无锡体育场集中，从西门桥上船，先走运河，再走长江。到南通需要整整一个晚上。船是那种拖轮，一长串，到底多少条，数都数不清。上面用帆布遮盖。非常冷，岸上船上，大人和小孩，眼睛都哭红了，“大家哭，哭得喉咙都哑了，声音都讲不出话了，好像生离死别。”外婆说到这里，喉咙哽咽了。睁大了眼睛，朝我笑笑，眼睛分明晶亮了起来。我也觉得怪怪的，可能是难过。船舱里放着窄窄的凳子，人挤人。船晃得厉害，尤其到了长江上；多少次都感觉要翻船了。到南通港是清晨，七点钟不到。上岸后转汽车到南通农场。随后完全没有路，连队用牛车来接。据妈妈说，牛车很慢，比走路还慢。晃到目的地，又是天黑时分。上船开始到这时候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过去，几乎没有吃一点点东西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到了连队，有玉米粥，非常非常稀的玉米粥。有咸菜汤。大约是腌咸菜的时候没有清洗，汤上飘着厚厚的一层蚜虫。本以为是芝麻，后来发现是黑黑的蚜虫。虽然肚子饿得都疼了，但看着汤上的虫，实在是非常恶心。很多女孩当时就无声地流泪了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张户口迁移证，薄薄的，轻飘飘的，把年轻的他们与自己的原生家庭基本割裂。自此，经历的艰难，让外婆她们不知道哭过多少次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住在大仓库里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人一间，到处漏风。芦苇做的门，冬天寒风刺骨，夏天蚊虫叮咬。无锡的家虽然小小的，拥挤的，但在市中心，没那么大的野风呜呜地吹，也没有那么疯狂的蚊子。门前车水马龙，入夜远远近近的路灯全亮了。这里时常断电，需要用煤油灯。那么多人围着一个小小的罩子熏黑的煤油灯，一下子像进入了电影中的旧社会。有时候煤油灯没有油了，蜡烛也需常备着。看着蜡烛的泪，自己又默默地流泪了。白天面朝黄土背朝天，晚上腰酸腿疼。日子，看不到头，看不到希望，就是慢慢熬下去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隔一年，连队建了红砖红瓦的房子，她们分配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人住一间，直至结婚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去南通农场前，太婆婆给外婆一个箱子，箱子里有一件棉袄。本是给老二做的，男式棉袄。一个热水壶，两条内裤。当年，棉袄和热水壶都是真正的固定资产。大家都没有毛衣之类的奢侈品，棉毛衫外面，就是一件空心棉袄。穿着哥哥的男式棉袄，让正值妙龄的外婆难为情了很久。可是，这是一件新棉袄，乡下毫不留情的寒风，需要它的帮助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女知青的工分低，一年苦到头，总是没有钱。红糖家里会寄，卫生纸会寄，收到父母的包裹也许是最幸福的事情了。一个成年人，为什么都不能养活自己呢？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婆很不愿意去回忆，她觉得不开心。我问外婆，有什么开心的事情么？她笑了：有啊。有的时候，我们一起搞文艺演出，吹拉弹唱，什么人才都有。仓库的空场地上拉一个很大很亮的灯炮，很热闹，大家都很有劲头。这是大家比较擅长的事情。我经常被大家叫了唱歌跳舞。你妈妈在肚子里的时候，还出去跳合舞。外公的妈妈，也就是我的婆婆，非常不高兴。</w:t>
      </w:r>
    </w:p>
    <w:p>
      <w:pPr>
        <w:pStyle w:val="Normal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有什么倒霉的事情么？我问。外婆说：也有啊。多啦。比如有一年，大家去看朝鲜的一部电影《卖花姑娘》，那个电影很苦，演员一直哭啊哭的，我们也哭啊哭的。结果半夜回来，出事情了，一排知青宿舍全烧起来了。不知道怎么着火的，因为大家都去看电影了。后来指导员（起初是兵团建制，大家因此把支部书记叫做指导员，后来这一称呼就沿用下来）因为这个重大的事故被撤职了。</w:t>
      </w:r>
    </w:p>
    <w:p>
      <w:pPr>
        <w:pStyle w:val="Normal"/>
        <w:spacing w:lineRule="atLeast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恋爱结婚，建设和谐小家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几年后，外婆和外公恋爱了。外婆说，有不少文艺作品丑化当地人，怎么土怎么傻。当地人里，又土又傻的，肯定有。城市里也有又土有傻的人呀。当地人肯定没有知青那样的城市背景，也没有什么文艺天份，但在一家公司上班的外公，长得很精神，又很幽默，非常吸引大家的眼球。喜欢他的人不止一个，喜欢她的也不止一个，两人悄悄好了。每天下班后，外婆做不完的份内的活，他都会去帮外婆。比如收割水稻的时候，大家分好每人几条任务。长长的望不到边的水稻，割到人要绝望。有些人比较麻利，速度相对较快。外婆不是干活的好手，经常需要与下班来帮忙的“外援”并肩战斗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据小舅公回忆，农场的生活，简直可怕得无法想象：“有一年冬天，我妈妈叫我送东西给姐姐。下了公共汽车，风就从脖子里一直钻进来，骨头都凉。走到连队那里，吓死了。那么多人，赤着脚，在挑河泥。那个什么天啊，我穿着翻毛皮鞋都冷；河边的小水塘都结了冰的——我光看看汗毛都竖起来了。”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外公外婆的恋爱，遭到了双方父母的强烈反对。骨子里，太婆婆仍然梦想女儿有一天能回到无锡——外婆自己早就没了这个念想，谁也没有那么厉害的先见之明。那样的艰苦中，身边温暖的慰藉，是她真正需要的。的确，在插队的农场恋爱，以后极有可能会扎根在当地了。而外公的母亲也反对。因为外婆活泼外向，能歌善舞，不是她喜欢的儿媳妇的类型。她更喜欢当地的女孩子，内向一点，听话一点，朴实一点（不要漂亮的），对农活在行一点。因为这个巨大的矛盾，外公被他自己的母亲赶在外面好几天，不允许回家吃饭睡觉。外公的两个姐姐，因为在饭桌上嘟哝了几句表示声援，同样被赶到外面，不许回家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社会，婚姻自由。最后，外公外婆光荣结婚了。</w:t>
      </w: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年，我的妈妈出生。虽然是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，可是天冷极了。外公在河边用铁锹砸开厚厚的冰洗尿布。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年大伏天，我的舅舅出生。妈妈长大后，邻居曾经告诉她，舅舅出生的时候，没人照顾一岁半的妈妈；她被大人扔在床边一个木盆里，身上全是蚊包和痱子。等外公下班回来，总是忙到焦头烂额。妈妈出生时因为大得了个外号：九斤姑娘。当时的孩子普遍较小，医生都吓一跳：说从没接生过这么胖的小孩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无锡的太婆婆家，外婆的弟妹们一年年长大，工作成家；长辈们渐渐离世，太婆婆的生活明显宽裕起来。逢外婆家人生日，太婆婆就会寄毛线。一年给我妈妈和舅舅寄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次衣服，因此那时候我妈妈和舅舅都穿得很洋气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小姨婆曾经陪太公公到农场住过几天，说起往事如传奇一般：风呜呜的，从门里会漏进来。窗户是会动的。晚上风一吹，就砰啷砰啷地撞着窗框；怎么也关不紧。把报纸叠了又叠，塞住窗缝，很有用。每天天蒙蒙亮，大喇叭就响了，转播中央人民广播电台的新闻和报纸摘要。小姨婆婆结婚时，单位分配了一个中室户，地段很好的新村。有管道煤气，有抽水马桶。多少次太婆婆一想到这两样高级宝贝就笑得合不拢嘴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过了几年，小舅公又陪着太婆婆去农场。太婆婆觉得好冷，于是赶着为小孩子做点新棉袄。要说当时条件已经好很多，因为无锡和南通之间，通了汽车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可是我妈妈幼时经历多少次去无锡过年的艰难旅程？数不清了。无锡南通间，每天只有四班车，早晨两班，中午两班。如果赶不上，就要再等一天。外婆等不及，于是他们赶去南通港码头，乘坐去常熟的轮船。到了常熟，天都黑了，住一晚大通铺旅馆，第二天才赶到无锡。还有一次，没有去无锡的车了，就买了去苏州的票。到了苏州，再赶火车去无锡，已经是凌晨。上世纪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年代，南通与常熟间建起了通常汽渡，就是在南通农场选址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通常汽渡旁的苏（苏州）通大桥建成通车，真正实现了“天堑变通途”。无锡和南通农场的直线距离，只有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多公里。满打满算，不过一个半小时。幼时外婆一家四口，辗转奔波至少一天，而现在我和爸爸妈妈去同样的目的地，打一个盹的功夫，到了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</w:rPr>
        <w:t>外婆一开始下过地，之后岗位变动，从事仓库保管员、营业员、出纳等后勤工作。据我妈妈回忆，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年代末或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年代初，外公外婆已经积攒了两百多块钱。当时外公外婆双方父母都退休了，没什么负担。太婆婆还经常寄东西过去。老百姓工资普遍不高，有两百多块钱，绝对是有钱人了。妈妈记得外公外婆在灯下数钱，门关紧，窗帘拉好。一桌子钱，理出来好几堆，有的很破，有的很皱，数了很久。再借了二百多块钱债，买了一台二手索尼电视机。黑白的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吋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时的外婆家，有五斗橱，有大衣橱，有八仙桌，有新式雕花床。之前托邻居的上海姑妈买了上海产春雷牌收音机，现在又买了电视机，非常开心。铁臂阿童木，姿三四郎，后来的春晚，翁美玲她们那个版本的《射雕英雄传》，全亏它。看电视属于“靠天吃饭”型。一刮风，就要有人出去转天线。对我来说，真的没办法理解。妈妈说，这是因为信号接收不好。整个连队一百多户，只有隔壁南京知青家也有一台。不过南京知青不许任何人去看。而外婆家，向所有人敞开大门。有时也很尴尬，因为外婆家人要睡了，而来看电视的，还不肯走，还要看。只好陪着看到电视说“再见”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的妈妈，自会识字起，就能看懂繁体字。因为太公公经常和外婆通信，太公公从小念的私塾，一手漂亮的小楷，只会繁体字。外婆就让妈妈念。妈妈不认识的，就问。一天一天，就全会了。很多还会写，比如门牌号码的“号”，妈妈从小就跟着写成“號”。后来上了小学，写信的任务就直接交给妈妈。外婆口授，妈妈照着写。有的用拼音，有的用繁体字。可惜那些信件都散失了。</w:t>
      </w:r>
    </w:p>
    <w:p>
      <w:pPr>
        <w:pStyle w:val="Normal"/>
        <w:spacing w:lineRule="atLeast" w:line="360"/>
        <w:ind w:firstLine="420"/>
        <w:rPr/>
      </w:pPr>
      <w:r>
        <w:rPr>
          <w:rFonts w:cs="宋体;SimSun" w:ascii="宋体;SimSun" w:hAnsi="宋体;SimSun"/>
          <w:szCs w:val="21"/>
        </w:rPr>
        <w:t>1978-1979</w:t>
      </w:r>
      <w:r>
        <w:rPr>
          <w:rFonts w:ascii="宋体;SimSun" w:hAnsi="宋体;SimSun" w:cs="宋体;SimSun"/>
          <w:szCs w:val="21"/>
        </w:rPr>
        <w:t>年，多年来一直生活环境非常恶劣的云南知青发起请愿，要求回城。云南有的农场知青发起“万人签名运动”，明确将回城要求上书党中央华主席；有的知青集体通过《回城宣言》，宣称不惜一切代价实现回城目标；还有的农场已经酝酿知青大罢工，推选出协调行动的领导机构，并起草了有关行动的章程草案，等等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这时起，外婆也加入了回无锡的努力中。最开始回城的人，有考取大学的，有参军的，有表现突出很早就回城的。而外婆，已经结婚生子，回城的可能就被大大延后了。但不是说不可以。最大的障碍并非来自于政策，而在于外公——外公与外婆发生了重大分歧。这里是外公的家，他根本没有去无锡的任何念头。而且他在这里做得顺风顺水，去一个陌生的地方从头开始，根本不是他想要的生活。但外婆认为无锡能够给小孩更好的发展和生存空间，因此，回无锡并且为夫妻二人找工作，是外婆一而再再而三往无锡跑的重要原因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是每一次外婆的努力都因外公的沉默不合作而告败。最后的努力大约在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年代中期。外婆不想因此离婚，毕竟夫妻感情融洽。最后以外婆的顺从为回无锡划上了句号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来妈妈曾告诉我，如果回无锡，她基本上不可能遇到爸爸。因为她也许不会考大学。太公公颇有重男轻女思想。妈妈的表姐，成绩非常优秀，中考考取了无锡一流的重点高中。可是家人觉得女孩子初中毕业已经足够，多上一年都是浪费。于是她只得放弃，去做了一名营业员。现在在商场做营业员，卖鄂尔多斯羊绒衫。虽然她不甘心，在夜校修习了高中，又坚持读完夜大，可是，她的前途被长辈们的愚蠢葬送了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妈妈在农场学习，一直比较努力。高中毕业，得以继续深造。当年的大学，是公费的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，外婆退休。</w:t>
      </w:r>
    </w:p>
    <w:p>
      <w:pPr>
        <w:pStyle w:val="Normal"/>
        <w:spacing w:lineRule="atLeast" w:line="360"/>
        <w:ind w:firstLine="480"/>
        <w:rPr/>
      </w:pP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外公离退休还差半年，因病去世。</w:t>
      </w:r>
    </w:p>
    <w:p>
      <w:pPr>
        <w:pStyle w:val="Normal"/>
        <w:spacing w:lineRule="atLeast" w:line="360"/>
        <w:ind w:firstLine="480"/>
        <w:rPr/>
      </w:pPr>
      <w:r>
        <w:rPr>
          <w:rFonts w:ascii="宋体;SimSun" w:hAnsi="宋体;SimSun" w:cs="宋体;SimSun"/>
          <w:szCs w:val="21"/>
        </w:rPr>
        <w:t>在农场与知青们朝夕相处数年，外婆会说流利的上海话，苏州话，无锡话，常州话，同时熟练变换两种南通本地的方言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的外婆，身体健康。在南通农场和舅舅一家住在一起。高兴了，就到常州或无锡小住。外公去世后，她每年外出几次旅游。邻近的上海南京杭州苏州，远一些的云南北京海南……今年春天，计划去台湾或新马泰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次她连着吃几块榴莲，妈妈说，明天再吃。当心。外婆立即放下叉子，害羞地笑了。幼年一直细骨伶丁的她，从没有想过，很多年后的一天，她的腰会很粗，她会担心 “三高”，会害怕糖尿病。</w:t>
      </w:r>
    </w:p>
    <w:p>
      <w:pPr>
        <w:pStyle w:val="Normal"/>
        <w:spacing w:lineRule="atLeast" w:line="360"/>
        <w:ind w:first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外婆的今天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妈妈有次在自己的微博上写下了外婆的一天：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这几天，家里多了一个老小孩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小小孩是家里的原住民，比较时尚，英语名又改过了，现在叫</w:t>
      </w:r>
      <w:r>
        <w:rPr>
          <w:rFonts w:eastAsia="楷体;微软雅黑" w:cs="楷体;微软雅黑" w:ascii="楷体;微软雅黑" w:hAnsi="楷体;微软雅黑"/>
          <w:szCs w:val="21"/>
        </w:rPr>
        <w:t>Katherine. K</w:t>
      </w:r>
      <w:r>
        <w:rPr>
          <w:rFonts w:ascii="楷体;微软雅黑" w:hAnsi="楷体;微软雅黑" w:cs="楷体;微软雅黑" w:eastAsia="楷体;微软雅黑"/>
          <w:szCs w:val="21"/>
        </w:rPr>
        <w:t>早晨</w:t>
      </w:r>
      <w:r>
        <w:rPr>
          <w:rFonts w:eastAsia="楷体;微软雅黑" w:cs="楷体;微软雅黑" w:ascii="楷体;微软雅黑" w:hAnsi="楷体;微软雅黑"/>
          <w:szCs w:val="21"/>
        </w:rPr>
        <w:t>6</w:t>
      </w:r>
      <w:r>
        <w:rPr>
          <w:rFonts w:ascii="楷体;微软雅黑" w:hAnsi="楷体;微软雅黑" w:cs="楷体;微软雅黑" w:eastAsia="楷体;微软雅黑"/>
          <w:szCs w:val="21"/>
        </w:rPr>
        <w:t>：</w:t>
      </w:r>
      <w:r>
        <w:rPr>
          <w:rFonts w:eastAsia="楷体;微软雅黑" w:cs="楷体;微软雅黑" w:ascii="楷体;微软雅黑" w:hAnsi="楷体;微软雅黑"/>
          <w:szCs w:val="21"/>
        </w:rPr>
        <w:t>10</w:t>
      </w:r>
      <w:r>
        <w:rPr>
          <w:rFonts w:ascii="楷体;微软雅黑" w:hAnsi="楷体;微软雅黑" w:cs="楷体;微软雅黑" w:eastAsia="楷体;微软雅黑"/>
          <w:szCs w:val="21"/>
        </w:rPr>
        <w:t>起床。早饭</w:t>
      </w:r>
      <w:r>
        <w:rPr>
          <w:rFonts w:eastAsia="楷体;微软雅黑" w:cs="楷体;微软雅黑" w:ascii="楷体;微软雅黑" w:hAnsi="楷体;微软雅黑"/>
          <w:szCs w:val="21"/>
        </w:rPr>
        <w:t>10</w:t>
      </w:r>
      <w:r>
        <w:rPr>
          <w:rFonts w:ascii="楷体;微软雅黑" w:hAnsi="楷体;微软雅黑" w:cs="楷体;微软雅黑" w:eastAsia="楷体;微软雅黑"/>
          <w:szCs w:val="21"/>
        </w:rPr>
        <w:t>个荠菜馄饨，一个鸡蛋，一个甜甜圈。</w:t>
      </w:r>
      <w:r>
        <w:rPr>
          <w:rFonts w:eastAsia="楷体;微软雅黑" w:cs="楷体;微软雅黑" w:ascii="楷体;微软雅黑" w:hAnsi="楷体;微软雅黑"/>
          <w:szCs w:val="21"/>
        </w:rPr>
        <w:t>2</w:t>
      </w:r>
      <w:r>
        <w:rPr>
          <w:rFonts w:ascii="楷体;微软雅黑" w:hAnsi="楷体;微软雅黑" w:cs="楷体;微软雅黑" w:eastAsia="楷体;微软雅黑"/>
          <w:szCs w:val="21"/>
        </w:rPr>
        <w:t>份牛奶带走。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要上学。早晨先送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小孩去上学，回来</w:t>
      </w:r>
      <w:r>
        <w:rPr>
          <w:rFonts w:eastAsia="楷体;微软雅黑" w:cs="楷体;微软雅黑" w:ascii="楷体;微软雅黑" w:hAnsi="楷体;微软雅黑"/>
          <w:szCs w:val="21"/>
        </w:rPr>
        <w:t>7</w:t>
      </w:r>
      <w:r>
        <w:rPr>
          <w:rFonts w:ascii="楷体;微软雅黑" w:hAnsi="楷体;微软雅黑" w:cs="楷体;微软雅黑" w:eastAsia="楷体;微软雅黑"/>
          <w:szCs w:val="21"/>
        </w:rPr>
        <w:t>点多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自己做些伸展运动，喝茶，吃水果，看书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老小孩是移民，偶尔来小住。</w:t>
      </w:r>
      <w:r>
        <w:rPr>
          <w:rFonts w:eastAsia="楷体;微软雅黑" w:cs="楷体;微软雅黑" w:ascii="楷体;微软雅黑" w:hAnsi="楷体;微软雅黑"/>
          <w:szCs w:val="21"/>
        </w:rPr>
        <w:t>7</w:t>
      </w:r>
      <w:r>
        <w:rPr>
          <w:rFonts w:ascii="楷体;微软雅黑" w:hAnsi="楷体;微软雅黑" w:cs="楷体;微软雅黑" w:eastAsia="楷体;微软雅黑"/>
          <w:szCs w:val="21"/>
        </w:rPr>
        <w:t>点多，老小孩起床了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老小孩与我们一起用杂粮粥，几个无锡小笼包或扬州包子，一份牛奶，几片橙子，几片苹果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早饭完毕，老小孩九州闲逛去了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我去银行办事出来，一位</w:t>
      </w:r>
      <w:r>
        <w:rPr>
          <w:rFonts w:eastAsia="楷体;微软雅黑" w:cs="楷体;微软雅黑" w:ascii="楷体;微软雅黑" w:hAnsi="楷体;微软雅黑"/>
          <w:szCs w:val="21"/>
        </w:rPr>
        <w:t>70</w:t>
      </w:r>
      <w:r>
        <w:rPr>
          <w:rFonts w:ascii="楷体;微软雅黑" w:hAnsi="楷体;微软雅黑" w:cs="楷体;微软雅黑" w:eastAsia="楷体;微软雅黑"/>
          <w:szCs w:val="21"/>
        </w:rPr>
        <w:t>来岁的老太太坐在地上。嘴角是血，拉到下巴的口罩上也是血，喃喃道：帮我打电话叫家里人来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火锅店几个年轻的伙计在忙着做事，只歪着头看她一眼；走开了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我帮她拨了电话。老太太说：叫他来接我。就说老太太跌在银行门口了。</w:t>
      </w:r>
    </w:p>
    <w:p>
      <w:pPr>
        <w:pStyle w:val="Normal"/>
        <w:spacing w:lineRule="atLeast" w:line="36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是个固定电话，应该住在附近。对方很着急，说马上来马上来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进门。老小孩已经到家。天气晴朗，九州晃一圈，兰园里听一圈八卦。告诉老小孩刚才有个老太太摔倒了。老小孩急得要命：哎呀，你不能扶她的。现在这个社会很可怕呀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我说你好几年前在马复兴门口摔倒，好多人来扶你的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她点头：是呀，是呀。后来我就回家了。脸肿了好长时间呢。</w:t>
      </w:r>
    </w:p>
    <w:p>
      <w:pPr>
        <w:pStyle w:val="Normal"/>
        <w:spacing w:lineRule="atLeast" w:line="360"/>
        <w:rPr>
          <w:rFonts w:ascii="楷体;微软雅黑" w:hAnsi="楷体;微软雅黑" w:eastAsia="楷体;微软雅黑" w:cs="楷体;微软雅黑"/>
          <w:szCs w:val="21"/>
        </w:rPr>
      </w:pPr>
      <w:r>
        <w:rPr>
          <w:rFonts w:eastAsia="楷体;微软雅黑" w:cs="楷体;微软雅黑" w:ascii="楷体;微软雅黑" w:hAnsi="楷体;微软雅黑"/>
          <w:szCs w:val="21"/>
        </w:rPr>
        <w:t xml:space="preserve">   </w:t>
      </w:r>
      <w:r>
        <w:rPr>
          <w:rFonts w:ascii="楷体;微软雅黑" w:hAnsi="楷体;微软雅黑" w:cs="楷体;微软雅黑" w:eastAsia="楷体;微软雅黑"/>
          <w:szCs w:val="21"/>
        </w:rPr>
        <w:t>（旁白：这老小孩，都没好好谢谢人家）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中午老小孩吃了三个小小的菜肉包，大润发去也（后又去红梅公园）。碰到老朋友若干。和她们一起坐公交到人民公园，一起下到乐购。最后走回来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下班推开门，老小孩倚在沙发上眯着眼，说有点累。</w:t>
      </w:r>
    </w:p>
    <w:p>
      <w:pPr>
        <w:pStyle w:val="Normal"/>
        <w:spacing w:lineRule="atLeast" w:line="360"/>
        <w:ind w:firstLine="420"/>
        <w:rPr/>
      </w:pPr>
      <w:r>
        <w:rPr>
          <w:rFonts w:eastAsia="楷体;微软雅黑" w:cs="楷体;微软雅黑" w:ascii="楷体;微软雅黑" w:hAnsi="楷体;微软雅黑"/>
          <w:szCs w:val="21"/>
        </w:rPr>
        <w:t>5</w:t>
      </w:r>
      <w:r>
        <w:rPr>
          <w:rFonts w:ascii="楷体;微软雅黑" w:hAnsi="楷体;微软雅黑" w:cs="楷体;微软雅黑" w:eastAsia="楷体;微软雅黑"/>
          <w:szCs w:val="21"/>
        </w:rPr>
        <w:t>点多，老公去学校接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，到家</w:t>
      </w:r>
      <w:r>
        <w:rPr>
          <w:rFonts w:eastAsia="楷体;微软雅黑" w:cs="楷体;微软雅黑" w:ascii="楷体;微软雅黑" w:hAnsi="楷体;微软雅黑"/>
          <w:szCs w:val="21"/>
        </w:rPr>
        <w:t>5</w:t>
      </w:r>
      <w:r>
        <w:rPr>
          <w:rFonts w:ascii="楷体;微软雅黑" w:hAnsi="楷体;微软雅黑" w:cs="楷体;微软雅黑" w:eastAsia="楷体;微软雅黑"/>
          <w:szCs w:val="21"/>
        </w:rPr>
        <w:t>：</w:t>
      </w:r>
      <w:r>
        <w:rPr>
          <w:rFonts w:eastAsia="楷体;微软雅黑" w:cs="楷体;微软雅黑" w:ascii="楷体;微软雅黑" w:hAnsi="楷体;微软雅黑"/>
          <w:szCs w:val="21"/>
        </w:rPr>
        <w:t>40</w:t>
      </w:r>
      <w:r>
        <w:rPr>
          <w:rFonts w:ascii="楷体;微软雅黑" w:hAnsi="楷体;微软雅黑" w:cs="楷体;微软雅黑" w:eastAsia="楷体;微软雅黑"/>
          <w:szCs w:val="21"/>
        </w:rPr>
        <w:t>左右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我带着老小孩在小区附近又已经逛了一圈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晚饭很丰盛，两个小孩都吃了很多。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说，中午学校没吃饱呀。老小孩因为白天消耗太大，所以非常英勇，不怕卡路里的。</w:t>
      </w:r>
    </w:p>
    <w:p>
      <w:pPr>
        <w:pStyle w:val="Normal"/>
        <w:spacing w:lineRule="atLeast" w:line="360"/>
        <w:ind w:firstLine="420"/>
        <w:rPr/>
      </w:pPr>
      <w:r>
        <w:rPr>
          <w:rFonts w:ascii="楷体;微软雅黑" w:hAnsi="楷体;微软雅黑" w:cs="楷体;微软雅黑" w:eastAsia="楷体;微软雅黑"/>
          <w:szCs w:val="21"/>
        </w:rPr>
        <w:t>晚饭后，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做作业，我与老公帮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去买水彩颜料。回来的路上，看到老小孩在跳佳木斯舞的人群中神采奕奕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我常对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说：多喝水多吃水果喔，我爱你喔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我常对老小孩说：安全第一，过马路看好红绿灯。喜欢什么就买。哪里不舒服去看医生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其实我也很爱老小孩，只不过是让</w:t>
      </w:r>
      <w:r>
        <w:rPr>
          <w:rFonts w:eastAsia="楷体;微软雅黑" w:cs="楷体;微软雅黑" w:ascii="楷体;微软雅黑" w:hAnsi="楷体;微软雅黑"/>
          <w:szCs w:val="21"/>
        </w:rPr>
        <w:t>K</w:t>
      </w:r>
      <w:r>
        <w:rPr>
          <w:rFonts w:ascii="楷体;微软雅黑" w:hAnsi="楷体;微软雅黑" w:cs="楷体;微软雅黑" w:eastAsia="楷体;微软雅黑"/>
          <w:szCs w:val="21"/>
        </w:rPr>
        <w:t>说出来的。</w:t>
      </w:r>
    </w:p>
    <w:p>
      <w:pPr>
        <w:pStyle w:val="Normal"/>
        <w:spacing w:lineRule="atLeast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eastAsia="楷体;微软雅黑" w:cs="楷体;微软雅黑" w:ascii="楷体;微软雅黑" w:hAnsi="楷体;微软雅黑"/>
          <w:szCs w:val="21"/>
        </w:rPr>
      </w:r>
    </w:p>
    <w:p>
      <w:pPr>
        <w:pStyle w:val="Normal"/>
        <w:spacing w:lineRule="atLeas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历史感悟：</w:t>
      </w:r>
    </w:p>
    <w:p>
      <w:pPr>
        <w:pStyle w:val="Normal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外婆与共和国一天生日，经历了共和国所有的风风雨雨。六十多年来，外婆身边流逝的琐碎的日子，就是历史。</w:t>
      </w:r>
    </w:p>
    <w:p>
      <w:pPr>
        <w:pStyle w:val="Normal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在与外婆通了好几次长长的电话后，妈妈把外婆请来。让历史的亲历者来讲述她自己的故事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虽然幼时听说过不少，但为了写好这个故事，外婆与妈妈有很多长谈。妈妈问，外婆答。有的我很感兴趣，有的我听了很难过；甚至不希望再听。我比较喜欢开心的事情。不开心的事情，我会希望它根本不存在，或者希望它发生就发生了，过去就过去了，否则我会觉得很不舒服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妈妈只知道她的外公外婆是从常州的湖塘镇迁到无锡的，却没想到是因为抗日战争爆发。她也从不知道，自己的母亲幼时如此艰难。她只知道外婆生活在无锡。而无锡，是历史的名城，江南富庶的小城。她甚至一直误解外婆，因为外婆年轻时讨厌粗粮，她以为外婆矫情。哪里知道，三年自然灾害的时候，外婆吃了太多粗粮，看到粗粮就反胃。到妈妈小时候，家里全是白米饭，条件极大地改善了。不过，妈妈幼时就开始挑食了，这是后话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建国，</w:t>
      </w:r>
      <w:r>
        <w:rPr>
          <w:rFonts w:cs="宋体;SimSun" w:ascii="宋体;SimSun" w:hAnsi="宋体;SimSun"/>
          <w:szCs w:val="21"/>
        </w:rPr>
        <w:t>1959-1961</w:t>
      </w:r>
      <w:r>
        <w:rPr>
          <w:rFonts w:ascii="宋体;SimSun" w:hAnsi="宋体;SimSun" w:cs="宋体;SimSun"/>
          <w:szCs w:val="21"/>
        </w:rPr>
        <w:t>年 “三年自然灾害”。妈妈问外婆：当时的定量是多少？外婆说，小学生，一个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斤。妈妈问：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斤怎么不够了？外婆说：怎么可能够呢？只有饭，没有菜（有时有咸菜、西瓜皮、野菜）。不要说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斤，再多一倍也不够。一顿三碗饭都不够，何况一天只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两！我想了想：我吃一碗饭，是二两，何况还加了菜，两素一荤一汤，可以填饱肚子。然而，外婆他们没有菜。爸爸曾说没菜的情况下一顿能吃三碗饭。更何况那时人们普遍都很饿，吃了上顿没下顿的，个个都像《三毛流浪记》里的三毛（妈妈言）。那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两，对外婆来说肯定不够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婆不知又想到哪去了。她慢悠悠地说：“我们那时什么都要凭票才能购买。面有面票，鱼有鱼票，油有油票。你就算有钱，如果没有票，也买不到东西。我们到了柜台上，就是把票和钱一起递给那些人，才能买到东西。”我在朋友家看见过那种票。小小的一张，有各种颜色。粮票上写“中华人民共和国粮食部全国通用粮票”，旁边写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市斤”。有的上面还有毛主席语录，如“贪污和浪费是极大的犯罪”什么的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解历史，我查了许多史料，妈妈帮我购买了大量书籍，有选择地阅读，以便更清楚当时的背景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妈妈经常对我说，边际效用递减，你一定要有幸福的能力。外婆的历史，是被时代裹挟着被动着向前的。妈妈的历史，是通过高考改变命运的主动史。那我们这一代人的历史呢？我想，应该是怀念过去，珍惜现在，创造未来吧。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0:03:00Z</dcterms:created>
  <dc:creator>微软用户</dc:creator>
  <dc:description/>
  <cp:keywords/>
  <dc:language>en-US</dc:language>
  <cp:lastModifiedBy>User</cp:lastModifiedBy>
  <dcterms:modified xsi:type="dcterms:W3CDTF">2014-04-01T01:53:00Z</dcterms:modified>
  <cp:revision>407</cp:revision>
  <dc:subject/>
  <dc:title/>
</cp:coreProperties>
</file>